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 договору №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 «___» 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1"/>
      </w:tblGrid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0" w:after="54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оказание услуг по выполнению комплексных проверок стационарных систем 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гнализации загазованност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ОО «Самарские коммунальные системы» 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2024 год.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, Место выполнения работ:</w:t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, Самара, производственные подразделения Заказчика согласно Приложению №1; </w:t>
      </w:r>
    </w:p>
    <w:p>
      <w:pPr>
        <w:pStyle w:val="Normal"/>
        <w:spacing w:lineRule="auto" w:line="247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Описание необходимых к выполнению работ/услуг: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ение комплексных проверок стационарных систем сигнализации загазованности, установленных на объектах Заказчика (канализационные насосные станции, хлорные хозяйства) согласно Приложения №1.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дготовка дефектных ведомостей на ремонт стационарных систем сигнализации загазованности. </w:t>
      </w:r>
    </w:p>
    <w:p>
      <w:pPr>
        <w:pStyle w:val="Normal"/>
        <w:spacing w:lineRule="auto" w:line="244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плексные контрольные проверки заключаются в проверке срабатывания датчиков системы контроля загазованности с помощью контрольных газовый смесей, а также срабатывания соответствующей световой и звуковой сигнализации. По результатам проверки должен быть составлен соответствующий Акт. Оформленные Акты комплексных контрольных проверок представляются в Управление метрологии Заказчика.</w:t>
      </w:r>
    </w:p>
    <w:p>
      <w:pPr>
        <w:pStyle w:val="Normal"/>
        <w:spacing w:lineRule="auto" w:line="244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плексные контрольные проверки каждой стационарной системы сигнализации загазованности должны проводиться 1 раз в квартал. Конкретные сроки проверок должны быть согласованы с Заказчиком. Внеочередные комплексные проверки выполняются по заданиям Заказчика, в том числе после выполнения ремонтных работ на системах загазованности и их поверки.</w:t>
      </w:r>
    </w:p>
    <w:p>
      <w:pPr>
        <w:pStyle w:val="Normal"/>
        <w:spacing w:lineRule="auto" w:line="244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 подготовки дефектных ведомостей на ремонт стационарных систем сигнализации загазованности - не позднее конца 1 полугодия 2024г. Форма дефектных ведомостей согласовывается Заказчиком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Сроки выполнения работ: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ыполнение комплексных проверок стационарных систем сигнализации загазованности 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нварь – декабрь 2024г.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готовка дефектных ведомостей на ремонт стационарных систем сигнализации загазованности 1.07.2024г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Требования к Исполнителю: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иметь: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обходимый транспорт для доставки персонала на объекты Заказчика; 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ьные газовые смеси, позволяющие выполнять работы по п.2 настоящего Технического задания;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 выполнения аналогичных рабо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ециалисты Исполнителя должны иметь действующие удостоверения о проверке знаний требований по охране труда, удостоверения персонала, обслуживающего сосуды, работающие под давлением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не должен иметь отрицательных отзывов и рекламаций Заказчиков на ранее выполнявшиеся им аналогичные работы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одготовке технико-коммерческих предложений Претендент на выполнение данных работ должен подтвердить соответствие выше перечисленным требованиям документально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формлением пропусков на объекты Заказчика занимается Исполнитель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Требования к выполнению работ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оформляет разрешения на доступ своих специалистов на объекты Заказчика в соответствии с действующими требованиями пропускного режима Заказчика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 Исполнителя, участвующий в выполнении работ на объектах Заказчика, должен быть укомплектован спецодеждой и средствами индивидуальной защиты. 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авка специалистов исполнителя к месту выполнения работ производится транспортом Исполнителя.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ы должны выполняться в соответствии с требованиями инструкций по эксплуатации соответствующего оборудования, указанного в Приложении №1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выполнении работ на объектах Заказчика Исполнитель обязан соблюдать все требования охраны труда, действующие в организации Заказчика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. Требования к приемке работ.</w:t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кончании работ Исполнитель предоставляет Заказчику следующие документы: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Акты выполненных работ в двух экземплярах, с указанием проверенного оборудования и количества проведенных комплексных контрольных проверок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че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Счет-фактуру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 Дополнительные условия</w:t>
      </w:r>
    </w:p>
    <w:p>
      <w:pPr>
        <w:pStyle w:val="Normal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выполнить 100 % работ собственными силами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лендарный график проведения рабо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и выполнения работ и порядок приемки работ могут быть уточнены Заказчиком на этапе заключения договора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риложение №1. «График комплексных поверки стационарных систем сигнализации загазованности на 2024г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 разработал:</w:t>
      </w:r>
    </w:p>
    <w:p>
      <w:pPr>
        <w:sectPr>
          <w:footerReference w:type="default" r:id="rId2"/>
          <w:type w:val="nextPage"/>
          <w:pgSz w:w="11906" w:h="16838"/>
          <w:pgMar w:left="1589" w:right="926" w:gutter="0" w:header="0" w:top="716" w:footer="720" w:bottom="8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>И.Е. Яковлев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/>
      </w:pPr>
      <w:r>
        <w:rPr/>
        <w:t>Приложение №1</w:t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51"/>
        <w:gridCol w:w="1134"/>
        <w:gridCol w:w="1559"/>
        <w:gridCol w:w="1843"/>
        <w:gridCol w:w="709"/>
        <w:gridCol w:w="708"/>
        <w:gridCol w:w="709"/>
        <w:gridCol w:w="709"/>
        <w:gridCol w:w="2693"/>
      </w:tblGrid>
      <w:tr>
        <w:trPr>
          <w:trHeight w:val="255" w:hRule="atLeast"/>
        </w:trPr>
        <w:tc>
          <w:tcPr>
            <w:tcW w:w="1489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График </w:t>
            </w:r>
          </w:p>
        </w:tc>
      </w:tr>
      <w:tr>
        <w:trPr>
          <w:trHeight w:val="255" w:hRule="atLeast"/>
        </w:trPr>
        <w:tc>
          <w:tcPr>
            <w:tcW w:w="1489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ных проверок стационарных систем сигнализации загазованности в ООО "Самарские коммунальные системы"</w:t>
            </w:r>
          </w:p>
        </w:tc>
      </w:tr>
      <w:tr>
        <w:trPr>
          <w:trHeight w:val="255" w:hRule="atLeast"/>
        </w:trPr>
        <w:tc>
          <w:tcPr>
            <w:tcW w:w="148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на 2024 год</w:t>
            </w:r>
          </w:p>
        </w:tc>
      </w:tr>
      <w:tr>
        <w:trPr>
          <w:trHeight w:val="25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 №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                                     (тип) прибо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аводской номер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ериодичность        КП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есто установки (принадлежность.)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роки проведения КП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дрес подразделения</w:t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кв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 к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 к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 кв.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2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0519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НФС-1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Советской армии, 298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2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0518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2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0519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2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0518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8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714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2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0918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ФС-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Студёный овраг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2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0918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4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0218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4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070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ГОКС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Обувная, 136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4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0701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4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634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УВР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22 Партсъезда, 1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4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52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УВР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22 Партсъезда, 1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/а"Хоббит-Т-О2-CН4-Н2S-СО2-NH3"(ст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0319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КНС-13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ряжское шоссе 12</w:t>
            </w:r>
          </w:p>
        </w:tc>
      </w:tr>
      <w:tr>
        <w:trPr>
          <w:trHeight w:val="24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/а"Хоббит-Т-О2-CН4-Н2S-СО2-NH3"(ст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0319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КНС-6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Максима Горького, 4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/а"Хоббит-Т-О2-CН4-Н2S-СО2-NH3"(ст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0319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КНС-11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р-т Кирова, 33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2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0415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В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Чапаевская 23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074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ФС-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Южное шоссе 3а</w:t>
            </w:r>
          </w:p>
        </w:tc>
      </w:tr>
      <w:tr>
        <w:trPr>
          <w:trHeight w:val="32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/а"Хоббит-Т-О2-CН4-Н2S-СО2-NH3"(ст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0505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КНС-9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Советской армии, 254В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/а"Хоббит-Т-2О2-2CН4-2Н2S-2СО2-2NH3"(ст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ГОКС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Обувная, 136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/а"Хоббит-Т-2О2-2CН4-2Н2S-2СО2-2NH3"(ст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ГОКС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Обувная, 136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/а"Хоббит-Т-О2-CН4-Н2S-СО2-NH3"(ст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ГОКС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Обувная, 136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/а"Хоббит-Т-О2-CН4-Н2S-СО2-NH3"(ст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ГОКС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Обувная, 136</w:t>
            </w:r>
          </w:p>
        </w:tc>
      </w:tr>
    </w:tbl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ahoma" w:hAnsi="Tahoma" w:cs="Tahoma"/>
          <w:vanish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 xml:space="preserve">                                                                         И.Е. Яковлев</w:t>
      </w:r>
      <w:bookmarkStart w:id="0" w:name="_PictureBullets"/>
      <w:bookmarkEnd w:id="0"/>
    </w:p>
    <w:sectPr>
      <w:footerReference w:type="default" r:id="rId3"/>
      <w:type w:val="nextPage"/>
      <w:pgSz w:orient="landscape" w:w="16838" w:h="11906"/>
      <w:pgMar w:left="888" w:right="716" w:gutter="0" w:header="0" w:top="568" w:footer="720" w:bottom="9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2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04:00Z</dcterms:created>
  <dc:creator>word2</dc:creator>
  <dc:description/>
  <cp:keywords/>
  <dc:language>en-US</dc:language>
  <cp:lastModifiedBy>Яковлев Игорь Евгеньевич</cp:lastModifiedBy>
  <cp:lastPrinted>2022-10-18T14:41:00Z</cp:lastPrinted>
  <dcterms:modified xsi:type="dcterms:W3CDTF">2023-09-14T05:30:00Z</dcterms:modified>
  <cp:revision>63</cp:revision>
  <dc:subject/>
  <dc:title/>
</cp:coreProperties>
</file>